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list Version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, May 3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erto Pasquale, 2:332/50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Waldmann, 2:2474/4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nodelist standard that remains FULLY compatible with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adding new features and resolv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mings of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Why V7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is a commonly adopted standard for a "nodelist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ten V7 is also called a "nodelist index", bu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truth - *.NDX is the index, but *.DAT i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 uses B-tree indices for sysop names and system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oftware uses V7 and a totally different standar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get adopted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7 has a great drawback: it currently does not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s contained in the "raw" nodelist into th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use V7, you do NOT have all nodelis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be WANT to use (e.g. it does not support U,Txy (FSC-00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new flags, some characters get "lost"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ing" algorithm us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awback will be solved with V7+ - an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a raw nodelist will also be present in the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-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also introduces a Phone Index (useful for CID looku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et of "links" that allow to move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sysop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ng of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er to "first down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"same downlink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Region and Hu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V7+ introduces a semaphore method to avoid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pplications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name is user specified; from here 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as &lt;NODE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ready used by V7, that are also used by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AT The V7 / V7+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7+ remains fully compatible with V7, bu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(8 hex digit pointer to the DTP entr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NDX Traditional B-tree 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SDX Traditional B-tree sysop index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7 compatibility, both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 MUST be able to use SYSOP.ND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efault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V7+ Data file, contains complet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nd compiler-generate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PDX B-tree Phone index (case insensitive)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as &lt;NODEX&gt;.S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hat finds &lt;NODEX&gt;.DTP can assume that a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is available. It is the user responsi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s if down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er in V7+ mode MUST generate all the abo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need to specify anything more than "Version7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7 Database File (&lt;NODEX&gt;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Old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Zone;         //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et;          //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ode;         //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ubNode;      // If a point, this i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CallCost;      // phone company'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MsgFee;        // Amount charged to user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odeFlags;     // set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odemType;     //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hone_len;     // length of phone number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ssword_len;  // length of password (not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name_len;     // length of system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Sname_len;     // length of Sysop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name_len;     // length of City's name (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pack_len;      // total length of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BaudRate;      // baud rate divided b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 data is currently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d the stuff in the index - result is the "datpos" valu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set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ek to offset &lt;datpos&gt; into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ad sizeof(struct _vers7)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variable of type  struct _ver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ad the next &lt;Phone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ad the next &lt;Password_len&gt; bytes out of the &lt;NODE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&g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ad the next &lt;pack_len&gt; bytes out of the &lt;NODEX&gt;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om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npack the "packed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rst &lt;B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(BBS'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Next &lt;S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Next &lt;Cname_len&gt; bytes of the unpacked data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New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vers7 is NOT changed: both indexed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re guaranteed compatible with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a slight addition in the packed data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/V7+ data sh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| all the same as described in section 2.1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Check if there are 8 hex digits at the end of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, after &lt;Bname_len&gt;+&lt;Sname_len&gt;+&lt;Cname_len&gt; by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7.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7+ nodelist, you should _always_ find these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at the end of the packed data, BUT a V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may have removed them from mod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be able to handle the "missing 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" situation as a normal condition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with the simple V7 data (some messag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uation may be issued, abnormal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cceptable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8 hex digits are found, they represent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&lt;NODEX&gt;.DT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MUST ignore any data possibly follow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dig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V7 base-40 3:2 packing algorithm,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pad the data to be compressed so that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ple of 3: it is recommended that the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20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ek into &lt;NODEX&gt;.DTP to the offset you got in ste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Read/Process &lt;NODEX&gt;.DTP fields a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new data layout in the &lt;NODEX&gt;.DAT file i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_vers7 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 packed: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d: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it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8-hex-digit-offset into &lt;NODEX&gt;.D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&lt;NODEX&gt;.DTP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define some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16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32 bit unsigned integer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first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secon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&gt;     Entry for third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&lt;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ader&gt;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&gt;   Miscellaneous Informa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   Link to top level fidon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&lt;Control&gt;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Ct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size;          // Size of this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Version;       // Version of D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llFixSize;    // sizeof (_DTPAll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ddFixSize;    // sizeof (_DTPNodeL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ucture may be expanded in the future, so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opLink&gt;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V7+ Version, current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atibility towards previous versions is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orrectly behaved applications wi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ing with newer versions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ew features will be added, new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check for the version level of the V7+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old ones will rema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will be "if Version &gt;= n then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Y system in the nodelist. It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ositioning on the following fiel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ix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fixed-length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des only (no points) and with &lt;TopLink&gt;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o allow compatible positioning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in the case of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&lt;Top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has pointers to link the entire fidonet structur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oordinators to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ODEX&gt;.DTP header contains the link to the fir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/region/net/hub/node/point order) "top level" sys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delist,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; in this ca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top level" systems (syste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s in the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it's the number of Z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f you have included a Region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Zone is not included in other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to the same &lt;NODEX&gt;.*, this RC will be a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" system. The same happens in the case of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 are "orphans" of the uppe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 it's usually Z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&lt;NODEX&gt;.DTP entry for each and ever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ointed to by the 8-hex-digit offset fou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_vers7 pac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&gt;                 Fixed size info (see &lt;Head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size&gt;              word (size of following raw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    variable size raw nodeli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yout may be expanded in the futur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length and variable-length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always use the size information found in the &lt;Head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compatible with future V7+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&lt;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lLinks&gt;     Common to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NodeLink&gt;]    Not present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1. &lt;All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used for all the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All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Region;  //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Hub;     //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SOfs;    // DAT offset of next Same SysO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POfs;    // DAT offset of next Same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eOfs;   // DAT offset of next "Equal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Sn;      // Number (base 0) of SysOp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 Pn;      // Number (base 0) of Phone entry (AD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 number,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"NodeHub" field of _vers7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the same as this one, not on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 for points, but also because the compi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r the Hub from other nodelist entries wh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DEX&gt;.D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NodeHub in _vers7 for reliable Hub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 (in order of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ING link, that is the last entr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next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donet level", that is with the sa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ink/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ffffff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IST link, that is the last entry point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x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"equal level" system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same coordination level (all HCs or RC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 ZC may have as direct downlinks (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Ofs between one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s points (usually administrative entri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oints, but it may hap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sysop entry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Sn to check for links, use S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ame-phone entry (0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ff if no lin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use Pn to check for links, use POf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for a SysOp or Phone tha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index, you get one and then you follow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s, POfs) through all the 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irst entry (got from the index) may b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Ring", you can use Sn and Pn to know how many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you will find. This may be useful for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ress order" while gathering all the inform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some "common" entries (as "-Unpublished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), may have more than 254 links;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n and Pn may (under exceptional conditions)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 at 0xff and restart from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no concern when doing a normal loo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tistical programs" that list all the Rings m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way to check whether you have finished the 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new SOfs/POfs against the first encountered one; Sn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2. &lt;Node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ructure is absent for points,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wnlinks. It's the same structure used in the &lt;Head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pLin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DTPNodeLn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ndowns;   // number of systems i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FlOfs;    // DAT offset of "Lower Fido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irect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cludes the lower level coordinato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at, for some reason, are orphans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or (not included in compilation or not ex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s -&gt; Z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s in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s -&gt; R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H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C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s -&gt; N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pendent node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Cs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s -&gt; HC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 i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-&gt; Node'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to &lt;NODEX&gt;.DAT for the first direct downli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one/region/net/hub/node/point"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&lt;Raw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ord specifying the leng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aw-nodelist-line&gt;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&lt;Raw-nodelist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zero terminated raw nodelist line, take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urce nodelist; neither carriage-return nor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applications that use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ne's fields must be recognized ONLY b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','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elds containing space are to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known qualifiers at the start of the line (the field u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ub, Host, Region, Zone) mus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cond field (where the node number is usually 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tain further information and space: it mus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T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TP format is suitable for backward compati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new fields, please contact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332/504@fidonet) and/or Thomas Waldmann (2:2474/40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w field is considered useful, a draf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V7+ will be issued by 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&lt;NODEX&gt;.PDX Phon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Phone Index is to allow an indexed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entry from it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pecially useful with CID (caller ID) enabl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&lt;NODEX&gt;.PD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is a btree, just like those for the Addres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that are standard in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 will be indexed in the "processed" dial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 in the V7 phone field) after removal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n-numerical phone entries, including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s, are indexed verbatim (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operated by the nodelist compil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on some mailers is NOT applied to the indexed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ing is NOT case sensitive, although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ed in the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look-up must be done just the same way a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 from the "phone number" string you ob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entry in the &lt;NODEX&gt;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ware that multiple entries with the same "phon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.g for administrative akas; the Phone 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DEX&gt;.DTP allow easy browsing of all the "same phone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got one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no purpose in doing a case sensitive 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it becomes useful in the future, the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provide settings to allow that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ase-match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The Look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ISDN devices do NOT report the CID as a "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" number, some processing is required before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lassify the CID reported by ISDN devic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s int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A reports CID with domestic and international dial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B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hav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C reports CID exactly as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D reports CID with NO long distance dial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umbers are exactly 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w explain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ve in Modena, Ita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code         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(area) code  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code   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de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ype       A-CID           B-CID          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059246112       59246112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       0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       00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CID           D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       246112          2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       0513456789      51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 00492312345     4923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A: for local calls we need to remove the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ct codes; domestic and international calls do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B: we need to attempt finding a domestic number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of failure, try the international one;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reported by these devices allows for som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C: no process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: we need to attempt finding a local numb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e look for a domestic number, if still not fou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tional one. Even more ambigous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must have configurable District/Area,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des; let's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the application must have a configurable "categ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have selections for cases A,B,C,D; let's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"Search" be the name of a function that do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-up. Please be aware that the index may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the same "phone" value (perhap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ore CID" means "restore the CID as got from the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DomesticPrefix+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DomesticPrefix and AreaCode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B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ID begins with AreaCode) {  // local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AreaCode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 {                 // domestic or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      // try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C) {    // no process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ategory == 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         // tr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ound)         //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DomesticPrefix    // tr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found)            // i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                // 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r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Int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report results (pointer to NODEX.DAT or nothing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links in &lt;NODEX&gt;.DTP allow easy brow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"same phone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V7+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collisions between the nodelist compiler and V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 semapho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r needs exclusive access to the nodeli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(if non existent) and keeps open in SH_DENYRW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pplication must access the nodelist file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n existent) and keeps open for reading in SH_DENYW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&lt;NODEX&gt;.BSY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mode, while granting exclusive acces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&lt;NODEX&gt;.BSY does NOT need to be delet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normal termination or power failure since it'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only while kep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a program that must read V7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pace/Time needed for V7+ database vs.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7+ DTP file may be considered redundant,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"source" nodelist line, that duplic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lready present in the V7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look at the time and space overhead involved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in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V7+ is as fast as V7, if you use the normal V7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(and if you are NOT interested in the addi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cess the additional data in the &lt;NODEX&gt;.DT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1 direct file access more. Nothing to worry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V7+ database will take somewhat long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data to be written to disk, links to be set, ind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; on modern machines this should not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needed is about twice as much as for V7, bu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concern on moder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and complete (no lossy compression) node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ne Index for easy CI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/Phone/Fidonet links for easy nodelis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ward compatible ext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ple "C" source code (taken from BT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chive v7p_src.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source code is far from being final -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very first V7+ implementation in BT-X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upport all stuff that has been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. But it can read and parse V7+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be better than no source code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1-&gt;8: preliminary thoughts about possible versions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9: completely rewritten, 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ersion_0" of V7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: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